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odium estimation by chloride inference.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Work sheet for Quantab test strip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>Date.  __ / __ /201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roduct ___________________________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ize ________  Bar code _______________________________  Coding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/>
        </w:rPr>
        <w:t xml:space="preserve">  </w:t>
      </w:r>
      <w:r>
        <w:rPr/>
        <w:t xml:space="preserve">_______ kJ          Na _______ mg/100g     Salt as ingredient  Y   N  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Weight of product sample  __________ g  [WPS]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Weight of water added.     __________ g  [WWA]        Soak time _______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Quantab units   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g/L Cl  ___________  [mg/L Cl]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Estimated % water in sample  _______    [%EWIS]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otal water  =  ( [%EWIS]/100 * [WPS] ) + [WWA]  =   ________  g [TW]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otal Cl = [TW]  * [mg/L Cl]  / 1000)   =   _________ mg [TCl]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Cl  in 100g of product =  [TCl] * 100 / [WPS]  ________ mg [Cl/100g]      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l in reference product  = _______ mg/100g [UCl]  (external information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Na in reference product = _______ mg/100g [UNa]  (external information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ifference in Cl = [Cl/100g] -  [UCl] = __________ mg/100g [DCl]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duced sodium =  ( [DCl]  *   0.647 ) + [UNa] =  ___________ mg/100g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Note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  <w:sz w:val="16"/>
          <w:szCs w:val="16"/>
        </w:rPr>
        <w:t xml:space="preserve">[TW] </w:t>
      </w:r>
      <w:r>
        <w:rPr>
          <w:sz w:val="16"/>
          <w:szCs w:val="16"/>
        </w:rPr>
        <w:t>After adequate soaking the chloride will be distributed in the added water and in the water that was originally in the product.</w:t>
      </w:r>
    </w:p>
    <w:p>
      <w:pPr>
        <w:pStyle w:val="Normal"/>
        <w:jc w:val="left"/>
        <w:rPr/>
      </w:pPr>
      <w:r>
        <w:rPr>
          <w:b/>
          <w:bCs/>
          <w:sz w:val="16"/>
          <w:szCs w:val="16"/>
        </w:rPr>
        <w:t>[UCl][UNa]</w:t>
      </w:r>
      <w:r>
        <w:rPr>
          <w:sz w:val="16"/>
          <w:szCs w:val="16"/>
        </w:rPr>
        <w:t xml:space="preserve"> The reference product details are for a similar product. If no information use zero for both.  </w:t>
      </w:r>
    </w:p>
    <w:p>
      <w:pPr>
        <w:pStyle w:val="Normal"/>
        <w:jc w:val="left"/>
        <w:rPr/>
      </w:pPr>
      <w:r>
        <w:rPr>
          <w:b/>
          <w:bCs/>
          <w:sz w:val="16"/>
          <w:szCs w:val="16"/>
        </w:rPr>
        <w:t>[DCl]</w:t>
      </w:r>
      <w:r>
        <w:rPr>
          <w:sz w:val="16"/>
          <w:szCs w:val="16"/>
        </w:rPr>
        <w:t xml:space="preserve"> The difference in chloride level from the reference products level is assumed to be associated with a different salt level. [DCl] can be negative. </w:t>
      </w:r>
    </w:p>
    <w:p>
      <w:pPr>
        <w:pStyle w:val="Normal"/>
        <w:jc w:val="left"/>
        <w:rPr/>
      </w:pPr>
      <w:r>
        <w:rPr>
          <w:b/>
          <w:bCs/>
          <w:sz w:val="16"/>
          <w:szCs w:val="16"/>
        </w:rPr>
        <w:t>Deduced sodium</w:t>
      </w:r>
      <w:r>
        <w:rPr>
          <w:sz w:val="16"/>
          <w:szCs w:val="16"/>
        </w:rPr>
        <w:t>. The sodium in NaCl is 0.647 times the chloride.  (Na  22.989 / Cl 35.453)  Any difference in the chloride from the reference level is assumed to be from salt and this salt has a related sodium level.</w:t>
      </w:r>
    </w:p>
    <w:p>
      <w:pPr>
        <w:pStyle w:val="Normal"/>
        <w:jc w:val="left"/>
        <w:rPr/>
      </w:pPr>
      <w:r>
        <w:rPr>
          <w:b/>
          <w:bCs/>
          <w:sz w:val="16"/>
          <w:szCs w:val="16"/>
        </w:rPr>
        <w:t>Example</w:t>
      </w:r>
      <w:r>
        <w:rPr>
          <w:sz w:val="16"/>
          <w:szCs w:val="16"/>
        </w:rPr>
        <w:t xml:space="preserve">.  If 1g of salt was added to 100g of  roast chicken with reference and actual levels of  Na 80mg/100g and Cl 75mg/100g it would produce 101g with Na 468mg/100g and Cl 675mg/100g.  Assuming the chloride test revealed the correct chloride level [Cl/100g] of 675mg/100g the Cl assumed from salt [DCl] would equal 675 – 75 = 600. The deduced and correct sodium level would be 80 + (600 * 0.647) = 468mg/100g. If there were no reference levels available (use UCI, UNa = 0) then ones best assumption would be to assume all the chloride was associated with sodium from salt and the deduced sodium would be  675 * 0.647 = 437mg/100g. Note it is not necessary for the reference levels to be for an unsalted product. </w:t>
      </w:r>
    </w:p>
    <w:p>
      <w:pPr>
        <w:pStyle w:val="Normal"/>
        <w:jc w:val="left"/>
        <w:rPr/>
      </w:pPr>
      <w:r>
        <w:rPr>
          <w:b/>
          <w:bCs/>
          <w:sz w:val="16"/>
          <w:szCs w:val="16"/>
        </w:rPr>
        <w:t>Practical example for above product.</w:t>
      </w:r>
      <w:r>
        <w:rPr>
          <w:sz w:val="16"/>
          <w:szCs w:val="16"/>
        </w:rPr>
        <w:t xml:space="preserve"> [WPS] 5g, [WWA] 50g, Qantab units 3.8, [mg/L Cl] 643, [%EWIS] 65%, [TW] 53.25, [TCl] 34.24, [Cl/100g] 684.8, [UCl] 75, [UNa] 80, [DCl] 609.8, Deduced sodium 475mg/100g. Note same result using a salted reference [UCl] 675 and [UNa] 468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http://users.tpg.com.au/pschamb/estimating_sodium.html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A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4:27:00Z</dcterms:created>
  <dc:creator>Peter Chamberlain</dc:creator>
  <dc:description/>
  <dc:language>en-US</dc:language>
  <cp:lastModifiedBy>Peter Chamberlain</cp:lastModifiedBy>
  <cp:lastPrinted>2011-10-12T19:54:00Z</cp:lastPrinted>
  <dcterms:modified xsi:type="dcterms:W3CDTF">2012-10-13T04:46:10Z</dcterms:modified>
  <cp:revision>29</cp:revision>
  <dc:subject/>
  <dc:title/>
</cp:coreProperties>
</file>