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cs="Courier New"/>
          <w:b/>
          <w:b/>
          <w:sz w:val="36"/>
          <w:u w:val="single"/>
          <w:lang w:val="en-US" w:eastAsia="en-US"/>
        </w:rPr>
      </w:pPr>
      <w:r>
        <w:rPr>
          <w:rFonts w:cs="Courier New" w:ascii="Courier New" w:hAnsi="Courier New"/>
          <w:b/>
          <w:sz w:val="36"/>
          <w:u w:val="single"/>
          <w:lang w:val="en-US" w:eastAsia="en-US"/>
        </w:rPr>
        <w:t>Overview 1607-1801</w:t>
      </w:r>
    </w:p>
    <w:p>
      <w:pPr>
        <w:pStyle w:val="Normal"/>
        <w:widowControl w:val="false"/>
        <w:rPr>
          <w:rFonts w:ascii="Courier New" w:hAnsi="Courier New" w:cs="Courier New"/>
          <w:b/>
          <w:b/>
          <w:sz w:val="36"/>
          <w:u w:val="single"/>
          <w:lang w:val="en-US" w:eastAsia="en-US"/>
        </w:rPr>
      </w:pPr>
      <w:r>
        <w:rPr>
          <w:rFonts w:cs="Courier New" w:ascii="Courier New" w:hAnsi="Courier New"/>
          <w:b/>
          <w:sz w:val="36"/>
          <w:u w:val="single"/>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Available research is limited in certain parts of the eastern United States, particularly that concerning Virginia counties such as Charles City, James City and Gloucester Counties. This is due to the numerous floods, fires and wars which have plagued the area, destroying many old and rare docu</w:t>
        <w:softHyphen/>
        <w:t>ments. Also, many of the early 1600 Virginia settlements such as Martin's Hundred have just recently been unearthed by archaeolo</w:t>
        <w:softHyphen/>
        <w:t>gists, and bits and pieces of information from the 1600s are just coming to light.</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Through existing English and American historical documents, the author, Margaret Ann Butler, has pieced together the following overview of the Mumford's of Virginia, and of Northern and Eastern North Carolina. This is believed to be the first compilation prepared chrono</w:t>
        <w:softHyphen/>
        <w:t>logically on this lineage. However, it is strictly a compilation of information and not necessarily her opinion. Nor does it include every existing piece of information available. It is simply a culmination of research which has been organized and documented for reference [and whose personal comments are shown only in brackets].</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b/>
          <w:b/>
          <w:sz w:val="28"/>
          <w:lang w:val="en-US" w:eastAsia="en-US"/>
        </w:rPr>
      </w:pPr>
      <w:r>
        <w:rPr>
          <w:rFonts w:cs="Courier New" w:ascii="Courier New" w:hAnsi="Courier New"/>
          <w:b/>
          <w:sz w:val="28"/>
          <w:lang w:val="en-US" w:eastAsia="en-US"/>
        </w:rPr>
        <w:t>Virginia</w:t>
      </w:r>
    </w:p>
    <w:p>
      <w:pPr>
        <w:pStyle w:val="Normal"/>
        <w:widowControl w:val="false"/>
        <w:rPr>
          <w:rFonts w:ascii="Courier New" w:hAnsi="Courier New" w:cs="Courier New"/>
          <w:b/>
          <w:b/>
          <w:sz w:val="28"/>
          <w:lang w:val="en-US" w:eastAsia="en-US"/>
        </w:rPr>
      </w:pPr>
      <w:r>
        <w:rPr>
          <w:rFonts w:cs="Courier New" w:ascii="Courier New" w:hAnsi="Courier New"/>
          <w:b/>
          <w:sz w:val="28"/>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07 Thomas Mumford arrives in the New World with Capt. John Smith and helps establish the colony of Jamestown, Virginia. (Source: Montford-Munford. Family of Virginia and Georgia and Allied Families, by Lyon and Vesely, 1978, p.1.; Genealogies of Virginia Families, Vol. II, Genealogical Publishing Co., 1981, p.73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09 Thomas Mumford was one of the adventurers in the Second Virginia Company [from England]. (Source: Montford-Munford. Family of Virginia and Georgia and Allied Families, by Lyon and Vesely, 1978, p.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18/19 In a document this date, Thomas Mumford is listed in " A Complete List in Alphabetical Order of the 'Adventurers to Virginia, with the Several Amounts of Their Holding." (Source: The Records of Virginia Company of London, Vol. III, Library of Congress, 1933, p. 79.)</w:t>
      </w:r>
    </w:p>
    <w:p>
      <w:pPr>
        <w:pStyle w:val="Normal"/>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20 Thomas Mountford listed as adventurer to Virginia who paid his sum to Sir Thomas Smith, Knight, late Treasurer of the Company of Virginia. (Source: The Records of Virginia Company of London, Vol. III, Library of Congress, 1933, p. 31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22 March 22 William Mountfort was massacred by the "" Savages "' at Southampton-Hundred in Virginia. (Source: The Records of Virginia Company of London, Vol. III, Library of Con</w:t>
        <w:softHyphen/>
        <w:t>gress, 1933, p. 56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23-24 In document this date, Thomas Mounfird, gentleman, listed as one who emigrated to Virginia. (Source: The Records of the Vir</w:t>
        <w:softHyphen/>
        <w:t>ginia Company, ""November 4, 1623 to May 24, 1624," Vol. 4, Library of Congress, 1935, p. 36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24 June 24 Richard Mounford testified in court, before Doctor John Pott and Capt. Roger Smith, that he "beinge one of the watch y[e] last night and stood y[e] last watch Centrye [Sentry] Did not see any suspityous [suspicious] psons [persons] walkinge aboute that night, neyther doth hee know any thinge of y [ e] breakinge of the saide store. '" [Footnote confirms that Richard was the same man named below who died in 1624.] (Source: The Virginia Magazine of History and Biog</w:t>
        <w:softHyphen/>
        <w:t>raphy, Vol. XIX, Kraus Reprint Corporation, NY, 1968, p. 233.)</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24 Richard Mumford is listed among 'Dead at James Cittie &amp; in the Iland.' (Source: Ad</w:t>
        <w:softHyphen/>
        <w:t>venturers of Purse and Person. Virginia 1607</w:t>
        <w:softHyphen/>
        <w:t>1625, 3rd Ed., p.3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29/30 Capt. Thomas Mountford, in a sworn affidavit, states he is 42 [born 1587]. (Source: Ad</w:t>
        <w:softHyphen/>
        <w:t>venturers of Purse and Person. Virginia 1607</w:t>
        <w:softHyphen/>
        <w:t>1625, 3rd Ed., p. 427, quoting from York Co. Deeds. Orders. Wills &amp;c9, 1691-94, p.195.)</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35 June Edward Mountfort arrives in Virginia from England on the Thomas and John ship. He is listed as being 20 years of age. [May have been the "Edward Mountfort/Mumford" who lived in Gloucester County, and later in Warwick County by 1685. His wife was Mary Watkins; children: Mary, Edward, Joseph and Daniel.] (Source: Marriages of Some Virginia Residents 1607-1800, Series I, Vol. 5, p.76; Genealogies of Virginia Families, Vol. II, Genealogical Publ. Co., 1981, p. 736; Seven</w:t>
        <w:softHyphen/>
        <w:t>teenth Century Colonial Ancestors, p.179; Our Early Emigrant Ancestors. The Original Lists of Persons of Quality [et al.]. 1600-1700, Hotten, Genealogical Publ. Co., Balt., 1968, pp. 83-8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41 Richard Momfort listed as immigrant to Vir</w:t>
        <w:softHyphen/>
        <w:t>ginia. (Source: Early Virginia Immigrants, p.22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46 March 5th Thomas Mounford patented 200 acres across the mouth of James River from location of original settlement [Jamestown] in Nansemond County [VA]. (Source: Montford-</w:t>
        <w:softHyphen/>
        <w:t>Munford. Family of Virginia and Georgia and Allied Families, by Lyon and Vesely, 1978, p.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50 Oct. 24 Thomas Mulford patented 700 acres near SW branch of the Nansemond River [in Nansemond Co.]. (Source: Montford-Munford. Family of Virginia and Georgia and Allied Families, by Lyon and Vesely, 1978, p.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54 November 25 Land patent of John Drayton mentions "Jeffry Monford". Location of land is in Westmoreland county. (Source: Cav</w:t>
        <w:softHyphen/>
        <w:t>aliers and Pioneers. Abstracts of Virginia Land Patents and Grants 1623-1666, Genealogi</w:t>
        <w:softHyphen/>
        <w:t>cal Publ. Co., Baltimore, 1963, p. 30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55 Capt. Morgan Jones is husband of the widow of James Montford, Sr., and stepfather of James Munford (Jr.) and other Montford children. (Source: The Virginia Magazine of History and Biography, Vol. XLII 1-1934 #1, p.4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58/59 February 7th Power of Attorney from Capt. Henry Pery to Stephen Hamelin of Charles city County; witness is "Will Mumford". (Source: Virginia Colonial Abstracts, Beverley Fleet, Vol. III, Genealogical Publ. Co., Baltimore, 1988, p. 220.)</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63 September 25 Land patent of Thomas Wood</w:t>
        <w:softHyphen/>
        <w:t>ward, Senior, &amp; Tho. Woodward, Junr., his son, mentions "Jeff Mumford".  Location of land was on the north side of Paspetanke River, near Aranews Creek and North River. (Source: Cavaliers and pioneers. Abstracts of Virginia Land Patents and Grants 1623</w:t>
        <w:softHyphen/>
        <w:t>1666, Genealogical Publ. Co., Baltimore, 1963, p. 42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64 Feb. 18 Thomas Mumpford patented 100 acres in Nansemond Co. (Source: Montford-Munford. Family of Virginia and Georgia and Allied Families, by Lyon and Vesely, 1978, p.2; Genealogies of Virginia Families, Vol. II, Genealogical Publishing Co., 1981, p.73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64 June 19th Document certifying that land belongs to Goodman Mumford and Willm. Gillum, and sold to them by Thos. Spencer and Willm Hitchman. [Doesn't say where land is located.] (Source: Virginia Colonial Abstracts, Beverley Fleet, Vol. III, Genea</w:t>
        <w:softHyphen/>
        <w:t>logical Publ. Co., Baltimore, 1988, p. 30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65 June 1 Daniel Clark of Windsor sells land to Neale StCleare. Land "adj[acent] W. on Jeoffrey Mumford's line." (Source: Virginia Colonial Abstracts, Beverley Fleet, Vol. III, Genealogical Publ. Co., Baltimore, 1988, p. 32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65 July 1 Deed shows that Daniell Clarke, of Oldmans Creek, sells, for a bill of 5000 lb. [tobacco received], to Jeofferey Mumford and Willm Gillum and land "joyneing to the horse path that goes to Jamestowne." (Source: Virginia Colonial Abstracts, Beverley Fleet, Vol. III, Genealogical Publ. Co., Baltimore, 1988, p. 32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65/6 Feb. 15 James Monford (Jr.) becomes of age and verifies that Morgan Jones gave James his share of the estate of James' father, James Montford Sr. (Source: The Virginia Magazine of History and Biography, Vol. XLII 1-1934 #1, p.4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68 William Munford, brother to John and Augus</w:t>
        <w:softHyphen/>
        <w:t>tine Munford, emigrates to Virginia from England. (Source: Some Emigrants to Vir</w:t>
        <w:softHyphen/>
        <w:t>ginia.)</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 xml:space="preserve">1669 Anne Munford, the widow of Augustine Munford, and John Munford, both London grocers, appoint William Munford of York River in Virginia as their representative to collect dates. [William was a brother to Augustine, John, and George.] (Source: Genealogies of Virginia Families, Vol. II, Genealogical Publ. Co., Baltimore, 1981, p.745; Virginia Settlers and English Adventurers, by Noel </w:t>
        <w:softHyphen/>
        <w:t>Currer-Briggs, Vol. I: Abstract of Wills, 1484-1798, Genealogical Publ. Co., 1970.)</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73 Jeofrey Mumford of Charles City County serves on jury duty. (Source: The Virginia Genealo</w:t>
        <w:softHyphen/>
        <w:t>gist, Vol. 20, No.3, Whole No.79, July-</w:t>
        <w:softHyphen/>
        <w:t>Sept. 1976, p.17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77 July/Aug. Case between Jno. Decent and Jeffery Mumford dismissed. (Source: Charles City County, Virginia Order Book. 1676, p.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77 Aug. 3 Administration granted Jeffery Mumford of Waynoke Parish upon the estate of Peter Johnson, deceased. (Source: Charles City County. Virginia Order Book. 167 p.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77 Sept. 14 James Mumford named one of 13 defendants in trespass case; referred to jury at Westover. [This James could very well have been Jeffrey's brother, and pos</w:t>
        <w:softHyphen/>
        <w:t xml:space="preserve">sibly the one called James Munford, Jr., son of James Montford, Sr. who died before 1655. See also "1689."] (Source: Charles city County. Virginia Order Book. 1676-1679, p.8.)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Before 1679 Capt. Thomas Mountfort is married to Jane (Scarsbrook) Duke, the widow of John Duke and daughter of Capt. John Scarsbrook of York and granddaughter of Nicolas Martiau. (Source: Adventurers of Purse and Person. Virg 1607-1625, 3rd Ed., pp. 427-42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79 Apr. 3 James Mumford serves as a juror. (Source: Charles City County. Virginia Order Book. 1676-1679, p.9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pPr>
      <w:r>
        <w:rPr>
          <w:rFonts w:cs="Courier New" w:ascii="Courier New" w:hAnsi="Courier New"/>
          <w:lang w:val="en-US" w:eastAsia="en-US"/>
        </w:rPr>
        <w:t xml:space="preserve">1679? Jas. Munford confesses judgment to William Crabb, attorney of Rowl, Place, Esq. for 503 lbs. tobacco &amp; csk . . .. (Source: Charles </w:t>
      </w:r>
      <w:r>
        <w:rPr>
          <w:rFonts w:cs="Courier New" w:ascii="Courier New" w:hAnsi="Courier New"/>
          <w:i/>
          <w:lang w:val="en-US" w:eastAsia="en-US"/>
        </w:rPr>
        <w:t xml:space="preserve">City </w:t>
      </w:r>
      <w:r>
        <w:rPr>
          <w:rFonts w:cs="Courier New" w:ascii="Courier New" w:hAnsi="Courier New"/>
          <w:lang w:val="en-US" w:eastAsia="en-US"/>
        </w:rPr>
        <w:t>County. Virginia Order Book. 167, p.9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79 Aug. 4 Thomas Blanks is husband of Mary Mumford, the relict of the late Jeffrey Mum</w:t>
        <w:softHyphen/>
        <w:t>ford of Charles City county. (Source: Charles city County. Virginia Order Book. 1676-1679, p.10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After 1679 Joseph Mountfort marries Lucy Holt. He is probably son of Captain Thomas Mountford of Martin's Hundred, James City, and Mrs. Jane Duke, widow of John Duke and daughter of Capt. John Scarsbrook of York and grand</w:t>
        <w:softHyphen/>
        <w:t>daughter of Nicolas Martiau. (Source: Genea</w:t>
        <w:softHyphen/>
        <w:t>logies of Virginia Families, Vol. II, Genea</w:t>
        <w:softHyphen/>
        <w:t>logical Publishing Co., 1981, p.739) Adventurers of Purse and Person. Virginia 1607</w:t>
        <w:softHyphen/>
        <w:t>1625, 3rd Ed., p. 210 and pp. 427-42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89 Apr 20 James Munford patented 50¼ acres in "Westopher Parish," Charles City Co., in that part of the County which later became Prince George Co. This land was located near the homes of the Byrds, Harrisons, and Blands. (Source: Montford-Munford. Family of Virginia and Georgia and Allied Families, by Lyon and Vesely, 1978, p.2; Genealogies of Virginia Families, Vol. II, Genealogical Publishing Co., 1981, p.73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90 Emanuel Wells versus Thomas Montford lawsuit (1687-1691), York County. (Source: Early Settlers of Alabama, p.48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90 James Munford of Westopher died. Wife was Sarah (who was prob. dau. of Robert Wyatt), children: Robert (under guardianship of Richard Bland); Edward (under guardianship of Anthony Wyatt); and Wilmoth (dau. left with Elizabeth Peebles, wife of William Peebles). (Source: Montford-Munford. Family of Virginia and Georgia and Allied Families, by Lyon and Vesely, 1978, p.2; Genealogies of Virginia Families, Vol. II, Genealogical Publishing Co., 1981, p.73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95 Capt. Thomas Mountfort marries 2nd wife, Rebecca, widow of Dr. Samuel Pond. [NOTE: This Captain could not be the one who was born in 1587. (See "1629/30.") He would have been over 100 years old.] (Source: Adventurers of Purse and Person. Virginia 1607-1625, 3rd Ed., p. 427; Marriages of Some Virginia Residents. 1607-1800, Series I, Vol. 5, p.7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697 Apr. 20  Joseph Mumford m. Hannah Hazard. (Source: Colonial Families of the U.S. of America, Vol. 3, p.22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 xml:space="preserve">1700 Thomas Mountfort owned the ship "Integrity" which was located in York District. (Source: English Duplicates of Lost Virginia Records </w:t>
        <w:softHyphen/>
        <w:t>Des Cognets.)</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01 Capt. Thomas Mountfort of York County, later is appointed Sheriff and Justice of James City. (Source: Adventurers of Purse and Person. Virginia 1607-1625, 3rd Ed., p.427; English Duplicates of Lost Virginia Records, compiled by Louis des Cognets, Jr., 1958, Princeton, NJ, pp.2, 13.)</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01 Dec. 22 Robert Munford (Sr.) (a/k/a Robert I,), who was a son of James Munford [Jr.] of Prince George County) married Martha Kennon of Henrico Co., daughter of Col. Richard and Elizabeth (Worsham) Kennon. Known children: [Maj.] James who m. Elizabeth Bolling, dau. of Col. Richard Bolling; Robert (Jr.) who m. Anna Bland, dau. of Richard Bland; Edward b. 11-1-1726; and dau. Mary who m. David Walker of Brunswick Co., VA. (Source: The Virginia Magazine of History and Biography, Vol. XXXVI-No. 1, Jane 1928, p.75; Marriages of Some Virginia Residents 1607-1800, Series I, Vol. 5, p.77; Genealogies of Virginia Fami</w:t>
        <w:softHyphen/>
        <w:t>lies, Vol. II, Genealogical Publ. Co., 1981, p.739 and pp. 748-4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02 Thomas Mountfort and wife Rebecca purchase land in Warwick Co., VA from Margaret Martin of England (lands were referred to as "Stephen's" land) . (Source: Adventurers of Purse and Person. Virginia 1607-1625, p.58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04 Jeffry Montford had 100 acres and is listed on the Charles City county rent roll. (Source: Early Virginia Families Along the James River, Vol. I Henrico Co.- Goochland Co., p. 13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04 Robert Munford I, son of James, patented the 50¼ acres in Westover Parish that his father had patented in 1689. (Source: Montford-Munford. Family of Virginia and Georgia and Allied Families, by Lyon and Vesely, 1978, pp. 2, 3; Genealogies of Virginia Families, Vol. II, Genealogical Publishing Co., 1981, p.73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Before 1708/9 Capt. Thomas Mountfort dies. (Source: Adventurers of Purse and Person. Virginia 1607-1625, p. 42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13 May 2nd Jeffrey Munford (Mumford) receives land patent of 153 acres in Charles City County. [His name has also been written "Mountford."] (Source: English Duplicates of Lost Virginia Records, compiled by Louis des Cognets, Jr., 1958, Princeton, NJ, p.6; The Quit Rents of Virginia. 1704, p.63, by A. Smith; Cavaliers and Pioneers. Abstracts of Virginia Land Patents and Grants, Vol. III 1695-1732, Nell Marion Nugent, p.12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14 Robert Mountfort, Agent, Scales &amp; Weights, Prince George County. (Source: English Duplicates of Lost Virginia Records, compiled by Louis des Cognets, Jr., 1958, Princeton, NJ, p.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19 Thomas Mumford (Munford) born; son of Joseph Mumford; grandson of Edward Mountfort of Gloucester County. Thomas later m. Sarah Booker. (Source: Genealogies of Virginia Families, Vol. I, 1981, p. 166; and Vol. II, Genealogical Publishing Co., 1981, pp. 737</w:t>
        <w:softHyphen/>
        <w:t>73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20 Feb. 12-Ann &amp; Jeffrey Mumford sign a cer</w:t>
        <w:softHyphen/>
        <w:t>tificate of marriage that was held in the Meeting House in Charles city County, VA. (Source: The Encyclopedia of American Quaker Genealogy, 1950, Hinshaw, Vol. 6, p.200.)</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26 November 1 Edward Munford, son of Robert and Martha [Kennon] Munford, born. (Source: Births 1720-1792 from the Bristol Paris Register of Henrico Prince George and Din</w:t>
        <w:softHyphen/>
        <w:t>widdie, John B. Boddie, 1961, p. 33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27 Martha Munford, daughter of James and Eliza</w:t>
        <w:softHyphen/>
        <w:t>beth Munford, born on September 29, 1727, baptised December 26, 1732. (Source: Births 1720-1792 from the Bristol Parish Register of Henrico. Prince George and Dinwiddie, John B. Boddie, 1961, p. 33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28 Stephen Monford of St. James Parish, Gooch</w:t>
        <w:softHyphen/>
        <w:t>land County deeds land to French Huguenot Bartholomew Dupuy of King William County. (Source: The Virginia Magazine of History and Biography, Vol. XLII-No. 1, Jan. 1935, p.1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28 James Mumford (Caucasian) is apprentice in Lancaster Co., VA. Master was Miles Potter, beginning 10/9/1728 and ending 5/14/1729; 2nd master was John Nicholds; Mumford's occupa</w:t>
        <w:softHyphen/>
        <w:t>tion was shoemaker. (Source: Apprentices of Virginia 1623-1800, by Harold B. Gill, Jr., 1989, pp.180-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2 December 21 Dick, male slave of Robert and Martha Munford, is born. Baptised February 4, 1733. (Source: Births 1720-1792 from the Bristol Parish Register of Henrico. Prince George and Dinwiddie, John B. Boddie, 1961, p. 33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2 September 16 James Munford, son of James &amp; Elizabeth Munford of Prince George Co., is born. Baptised December 26, 1732. (Source: Births 1720-1792 from the Bristol Parish Register of Henrico. Prince George and Din</w:t>
        <w:softHyphen/>
        <w:t>widdie, John B. Boddie, 1961, p. 33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3 Robert Munford, Jr. married Marie Anne Bland, daughter of Richard Bland and Elizabeth (Randolph) Bland of "Jordan's Point." [Docu</w:t>
        <w:softHyphen/>
        <w:t>ments state that Capt. Robert Jr. was the son of Robert &amp; Martha (Kennon) Munford.] Chil</w:t>
        <w:softHyphen/>
        <w:t>dren: Elizabeth, b. 9-22-1734, bapt. 10-21-</w:t>
        <w:softHyphen/>
        <w:t>1734, said to have m. Archibald McRoberts, a Scottish minister, but eventually m. John Bannister [because Theodorick eventually died at Elizabeth and John's house]; William (1734); Robert who m. Ann Beverly; Theodorick Bland, b. 2-21-1741/2, bapt. 2-26-1741/2. (Source: The Virginia Magazine of History and Biography, Vol. XXXVI-No. 1, Jan. 1928, p.27; Vol. L-No.2, Apr. 1942, p.179; Genealogies of Virginia Families, Vol. II, Genealogical Publishing Co., 1981, pp. 742, 74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4 March 29  Susannah, daughter of James and Elizabeth Munford of Prince George Co., is born. Baptised April 28, 1735. (Source: Births 1720-1792 from the Bristol Parish Register of Henrico. Prince George and Din</w:t>
        <w:softHyphen/>
        <w:t>widdie, John B. Boddie, 1961, p. 340.)</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4 September 22 -- Elizabeth, daughter of Robert &amp; Ann Munford of Prince George Co., is born. Bapt. October 21, 1735. (Source: Births 1720-1792 from the Bristol Parish Register of Henrico. Prince George and Dinwiddie, John B. Boddie, 1961, p. 340.)</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5 Death of Robert Munford, husband of Martha (Kennon) Munford. (Source: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7 Will of Jeffrey Munford, Charles city County, proved. Probably father of William Greene Munford. (Source: Genealogies of Virginia Families, Vol. II, Genealogical Publishing Co., 1981, pp. 744-745.)</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7 John Mumford is an orphan in King William Parish, Henrico County. (Source: The Vir</w:t>
        <w:softHyphen/>
        <w:t>ginia Magazine of History and Biography, Vol. XLII-No. 1 Jan. 1935, p.2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8 Joseph Mountfort of James City died. Owner of "Scarsbrook" plantation. Married (1) Lucy Holt (whose sister Jane m. John Hancock), (2) Rose Had son Thomas, daughter Elizabeth James, granddaughter Lucy James, sons Zachariah and Robert, and daughter Jean (or Jane). (Source: Adventurers of Purse and Person. Virginia 1607-1625, 3rd Ed., p.370; Tyler's Quarterly Historical and Genealogical Magazine, Vol. XVI, Apr. 1935, No. 4, p.258/9; Genealogies of Virginia Families, Vol. II, Genealogical Publ. Co., 1981, p. _.)</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8 Alexander Mumford and brother Zaddock pur</w:t>
        <w:softHyphen/>
        <w:t>chased land near the James River in VA. Supposedly 22 miles from Richmond. Said to have been from North Carolina. (Source: Writings of James Everett Mumford, MD, of Pleasant Hill, LA, dated 8-7-1925, entitled, "History of the French House of De Montfort from whom the Mumford's Descended.")</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41-2 February 21 -- Theodorick, son of Robert &amp; Anne Munfords, is born. Baptised February 26, 1741-2. (Source: Births 1720-1792 from the Bristol Parish Register of Henrico, Prince George and Dinwiddie, John B. Boddie, 1961, p. 34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43 Robert Munford of Bristol Parish, Prince George Co., makes Will. [He was prob. the son of Robert &amp; Martha (Kennon) Munford, and brother of Maj. James Munford.] Names wife, Anne; sons Robert, Theodorick and dau. Eliza</w:t>
        <w:softHyphen/>
        <w:t>beth. Mentions Theodorick Bland. witnessed by J. Munford [prob. James], Charles Fisher, George Currie. (Geo. Currie later became husband of widow, Anne Munford.) (Source: Genealogies of Virginia Families, Vol. II, Genealogical Publ. Co., 1981, pp. 746-74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44 Sarah Booker of Amelia Co., b. 2 Jan 1722, m. Thomas Munford, son of Joseph Mumford. [The Bookers were from Gloucester Co., VA.] (Source: Tyler's Quarterly Historical and Genealogical Magazine, Vol. XVI, Apr. 1935, No.4, p.258/9; Genealogies of Virginia Families, Vol. I, p. 166, and Vol. II, Genealog</w:t>
        <w:softHyphen/>
        <w:t>ical Publishing Co., 1981, pp. 737-73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After 1744 Maj. James Munford, son of Robert &amp; Martha (Kennon) Munford, Sr., moved from Prince George Co. and Brunswick Co. to Amelia County. Married Elizabeth Bolling in 1727. Bristol Parish records list births of three elder children, who may have died later be</w:t>
        <w:softHyphen/>
        <w:t>cause they are not mentioned in James' will: Martha, James and Susanna. (Source: Virginia Magazine of History and Biography, Vol. L</w:t>
        <w:softHyphen/>
        <w:t>No.2, Apr. 1942, p.173; Genealogies of Virginia Families, Vol. II, Genealogical Pub</w:t>
        <w:softHyphen/>
        <w:t>lishing Co., 1981, p. 740;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45 William Mumford, Jr. listed as testator in King George County [Virginia] will Book. Wife was Katherine. (Source: King George County. Virginia will Book A-1. 1721-175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54 Major James Munford died. Resided in Amelia County. Was married to Elizabeth, daughter of Robert and Anne (Meriwether) Bolling of Prince George County. will refers to wife, Elizabeth, son William, Richard, son of Elisha Estis, and son Robert Munford...also Thomas Dolling and Edward. (Source: The Virginia Magazine of History and Biography, Vol. XXXVI-No. 1, Jan. 1928, p.75; and Vol.XXXVIII-No. 4, Oct. 1930, p.363; Marriages of Some Virginia Residents. 1607-1800, Series I, Vol. 5, p.76; Genealogies of Virginia Fami</w:t>
        <w:softHyphen/>
        <w:t>lies, Vol. II, Genealogical Publishing Co., 1981, p. 740.)</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55 Robert Munford of Amelia County, son of Major James Munford, married Anne Brodnax. In Will, he named son Robert, who was clerk of Halifax Co. from 1760-1773 and brother Thomas Bollinq. (Source: The Virginia Magazine of History and Biography, Vol. XXXVI-No. 1, p.75; Genealogies of Virginia Families, Vol. II, Genealogical Publishing Co., 1981, pp. 740-74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56 Capt. John Mumford fought Indians in the French-Indian War with 360 other men of Roanoke. (Source: writings of James Everett Mumford, MD, of Pleasant Hill, LA, dated 8</w:t>
        <w:softHyphen/>
        <w:t>7-1825, entitled, "History of the French House of De Montfort from Whom the Mumford's Descended.")</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61 John, Joseph and William Mumford (Caucasians) are apprentices in Charles City Co., VA. Be</w:t>
        <w:softHyphen/>
        <w:t>ginning date, 6-3-1761. Their father was William Mumford, deceased. (Source: Appren</w:t>
        <w:softHyphen/>
        <w:t>tices of Virginia 1623-1800, by Harold B. Gill, Jr., 1989, p.18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66 Thomas Dolling Mumford of Amelia county mar</w:t>
        <w:softHyphen/>
        <w:t>ried Jean (a/k/a Jane) Watson. (Source: The Virginia Magazine of History and Biography, Vol. XXXVI-No. 1, p.75; Genealogies of Vir</w:t>
        <w:softHyphen/>
        <w:t>ginia Families, Vol. II, Genealogical Pub</w:t>
        <w:softHyphen/>
        <w:t>lishing Co., 1981, p. 74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68 William Mumford of Amelia County married Prudence Ward. [William was prob. son of James &amp; Elizabeth (Bollinq) Munford.] (Source: The Virginia Magazine of History and Biography, Vol. XXXVI-No. 1, p.75; Genealogies of Virginia Families, Vol. II, Genealogical Publ. Co., 1981, p. 74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75 William Munford was born; son of Col. Robert &amp; Anna [Beverly] Munford of Mecklenburg Co. William was a poet, scholar, lawyer, member of House of Delegates, senator, and was re</w:t>
        <w:softHyphen/>
        <w:t>porter of U.S. Supreme Court (Munford's Reports 1812-1818), and assisted in revision of Statute laws of VA in 1819. Also trans</w:t>
        <w:softHyphen/>
        <w:t>lated "Iliad. " Died 1825. Married 1802 to Sarah Radford. Children: George Wythe, Anna Rebecca, John Durburrow, (Dr.) Robert, Elizabeth Madison, William Preston, Elvira H., and Carlton Radford. (Source: Genealogies of Virginia Families, Vol. II, Genealogical Publ. Co., 1981, pp. 743-74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4 will of Thomas Bolling Mumford of Amelia County, dated 4-24-1784 (date also reported as 4-24-1780) , legatees: wife, Jane, "children, " brother Edward Munford. [This conflicts with the following 1785 marriage re</w:t>
        <w:softHyphen/>
        <w:t>cord of Samuel Booker and Martha Munford, and the 1785 Will of James Munford.] (Source: The Virginia Magazine of History and Bi</w:t>
        <w:softHyphen/>
        <w:t>ography, Vol. XXXVI-No. 1, p.75; Genealogies of Virginia Families, Vol. II, Genealogical Publishing Co., 1981, p. 74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4 Death of Col. Robert Munford of Mecklenberg Co. (son of Robert and Anne [Bland] Munford) wife and first cousin was Anne, daughter of Col. William Beverly. Had daughter Ursula Anne, who married Lt. Col. Francis Otway Byrd (was Sheriff of Charles City Co., VA); a son, William (d. 21 June 1825) who m. Sarah Radford; a daughter, Elizabeth Beverly, m. (Gen.) Richard Kennon. (Source: The Virginia Magazine of History and Biography, Vol. VII</w:t>
        <w:softHyphen/>
        <w:t>No.4, April 1900, Vol. II, p.449; Vol. XXXIV-No. 3 July 1926, Vol. 34, p.226; Vol. XXXVI-No. 1, Jan. 1928, p.27; Marriages of Some Virginia Residents. 1607-1800, Series I, Vol. 5, pp. 76, 77; Tyler's Quarterly Historical and Genealogical Magazine, Vol. XVI, Oct. 1934, No.2, p.97; and Old Churches. Ministers and Families of Virginia, Vol. II, p.449; Genealogies of Virginia Families, Vol. II, Genealogical Publishing Co., 1981, pp. 743-744, 746; Life by the Roaring Roanoke, by Bracey, 197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4 Marriage of Maj. Samuel Booker of Amelia Co. and Martha Munford, daughter of James Munford. (Source: The Virginia Magazine of History and Biography, Vol. XXXVI-No. 1, p.75; Tyler's Quarterly Historical and Genea</w:t>
        <w:softHyphen/>
        <w:t>logical Magazine, Vol. XVI, Oct. 1934, No.2, p.260.)</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5 will of James Munford who lived in Amelia county named dau. Ann Munford, sons Thomas and Edward, dau. Martha Booker and son-in-law Samuel Booker. [The Bookers were related to the Thomas Mumford line of Amelia Co.] [This conflicts with the following Will of Thomas Mumford.] (Source: The Virginia Magazine of History and Biography, Vol. XXXVI-No. 1, p.75; Genealogies of Virginia Families, Vol. II, Genealogical Publ. Co., 1981, pp. 737</w:t>
        <w:softHyphen/>
        <w:t>73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5 Date of will of Thomas Mumford [of Gloucester &amp; Amelia Cos.]. Named wife Sarah (Booker) Mumford; children, Anne, Thomas, Jr. who d.</w:t>
      </w:r>
    </w:p>
    <w:p>
      <w:pPr>
        <w:pStyle w:val="Normal"/>
        <w:widowControl w:val="false"/>
        <w:rPr>
          <w:rFonts w:ascii="Courier New" w:hAnsi="Courier New" w:cs="Courier New"/>
          <w:lang w:val="en-US" w:eastAsia="en-US"/>
        </w:rPr>
      </w:pPr>
      <w:r>
        <w:rPr>
          <w:rFonts w:cs="Courier New" w:ascii="Courier New" w:hAnsi="Courier New"/>
          <w:lang w:val="en-US" w:eastAsia="en-US"/>
        </w:rPr>
        <w:t>ca. 1786, Martha wife of Samuel Booker, Ed</w:t>
        <w:softHyphen/>
        <w:t>ward (who had son Marshall Booker Mumford, who m. Mary Brown, and prob. son Thomas, who m. Rebecca Hill), and Sarah Wiley. (Source: Genealogies of Virginia Families, Vol. II, Genealogical Publ. Co., 1981, pp. 736-73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6 (Col.) William Green Munford, Esq., of Charles city County, died. His wife was Anna Stanhope. Children: Lt. Robert Munford, who m. Margaret W. Harwood, and who d. ca. 1800 in Charles City County; John; Stanhope who m. Mary; William Greene; Mary who m. John Lightfoot; and Elizabeth. (Source: Early Settlers of Mecklenburg County, Virginia; Marriages of Some Virginia Residents. 1800, Series I, Vol. 5, p.77; Genealogies of Virginia Families, Vol. II, Genealogical Publ. Co., 1981, pp. 744-745.)</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7 Nathaniel Harrison, son of Benjamin, of Surry County married Wilmette Munford. Had son, Benjamin Munford Harrison. (Source: The Virginia Magazine of History and Biography, Vol. XXXIV-No. 4, Oct. 1926, Vol. 34, p.388; Vol. XXXVII-No. 2, April 1929, p.17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91 Thomas Mountford m. Nancy Shilly, Isle of Wight County. (Source: Marriages of Some Virginia Residents. 1607-1800, Series I, Vol. 5, p.7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95-1808 William Munford account book is listed. Author states Munford was his gr-gr-grand</w:t>
        <w:softHyphen/>
        <w:t>father. Tells story how an impoverished "gentlewoman" lived with the Munford family. Unfortunately, she had 24 cats, and it aggravated Munford. (Source: Virginia Colonial Abstracts, Beverley Fleet, Genealogical Publ. Co., Baltimore, 1988, p. 540.)</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817 Edward Munford m. Sarah Mosby on 10-27-1817. (Source: Genealogies of Virginia Families, Vol. I, 1981, p. 185.)</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825 The book, The Iliad, by Homer was translated by William Munford, but published after he died. (Source: Virginia Colonial Abstracts, Beverley Fleet, Genealogical Publ. Co., Baltimore, 1988, p. 54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NORTH CAROLINA:</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32 Date of will of (Justice) Joseph Mumford (1690-</w:t>
        <w:softHyphen/>
        <w:t>1735, VA-NC) of Onslow Co., NC names wife, Ann; sons, Joseph, Edward; daughter, Elizabeth. (Source: Abstract of North Carolina wills 1690</w:t>
        <w:softHyphen/>
        <w:t>1760, by Grimes, 1975, p.260; Seventeenth Century Colonial Ancestors, p.179; Index and Digest to Hathaway's North Carolina Historical and Genealogical Helper, p. 114; Colonists of Carolina in the Lineage of Hon. W.D. Humphrey, Abee, William Byrd Press, VA., 1938, pp. 243-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58 Joseph Montfort was an outstanding Mason, known as the "Grand Master of America." He is buried in the fenced-in cemetery located behind the Mason Hall in [Duplin/Onslow?] County, North Carolina. (Source: North Carolina Historical Commission Guide to Manuscript Collections, p. 9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 ? Miss Crowell, daughter of Joseph and (Barnes) Crowell, marries Colonel Monfort of Halifax County, NC. (Source: Reminiscences and Memoirs of North Carolina and Eminent North Carolinians, Wheeler, Genealogical Publ. Co., Balt., 1966, pp. 196-2__.)</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59 Joseph Montfort, Esq. is Clerk of the Counties of Halifax and Edgecombe in North Carolina. [Edge</w:t>
        <w:softHyphen/>
        <w:t>combe County is where the ancestors of the Wynn family of Pulaski Co., GA and Jackson Co., FL resided, and Halifax County is where our own Jeffrey Montford's family resided.] (Source:)</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61 Major Joseph Montford 'moves' to Halifax Co., North Carolina. Military commission issued 7-29</w:t>
        <w:softHyphen/>
        <w:t>1761, and also referred to as Lt. Col. Montford of the Halifax Co. Regiment. This Joseph was b. 4-2</w:t>
        <w:softHyphen/>
        <w:t>1728 in VA; m. Annie Sheperd; had known son named Henry; d. 4-27-1792 near Ft. Jefferson, 'OH when killed in the line of duty by Indians. He joined Granberry's Co. 4-16-1776, member 3rd N.C. group, and made Captain of 1st U.S. Infantry on 6-3-1790. (Source: Colonial Settlers of the South 1732</w:t>
        <w:softHyphen/>
        <w:t>1774, pp. 639, 800; Roster of Soldiers from North Carolina in the American Revolution, pp. 42, 68.)</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Note: There were two Joseph Montfords who were soldiers from Halifax Co., NC. One was married to Priscilla; had son Henry; daus. Mary and Eliza</w:t>
        <w:softHyphen/>
        <w:t>beth. His will was dated 3-22-1776; proved Feb. 1777. Source: Abstracts of Probate Records. Halifax Co.. NC 1760-1880, Anderson, 1947, p.50. The other Joseph Montford was the soldier who was killed by the Indians in 179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 ? Mary Montford, daughter of Colonel Montford of Halifax County, NC, married Willie Jones. Chil</w:t>
        <w:softHyphen/>
        <w:t>dren: sally, m. (1) Governor Hutchins G. Burton, (2) Colonel Andrew Joyner; Martha, m. John W. Eppes (whose first wife was a daughter of Thomas Jefferson); Anne Maria, m. Joseph B. Littlejohn; Willie died single; Robert A. died single. Mary died 1823. She was considered intelligent and beautiful. (Source: Reminiscences and Memoirs of North Carolina and Eminent North Carolinians, Wheeler, Genealogical Publ. Co., Balt., 1966, pp. 196-2_.)</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64 Ann Montfort and Isaac Speight marry on July 24, 1764 in Chowan Co., NC. (Source: North and South Carolina Marriage Records, p. 19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65 Joseph Montford is granted land in Rutherford Co., NC. (Source:)</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65 Apr. 15 -- Date of will of Joseph Mumford of Onslow Co., NC. Names wife Millie, sons James &amp; Lewis, and dau. Dorcas, wife of James Gillespie. (Source: Colonists of Carolina In the Lineage of Hon. W.D. Humphrey, by B.H. Abee, William Byrd Press, Inc., Richmond, VA 1938, pp. 243-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69 Jehu Mumford is listed on the tax rolls of Onslow Co., NC. (Source: North Carolina Taxpayers, p. 146.)</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70 April 18th -- will of Joseph Mumford of Onslow Co. names wife Millie [Millia Wright]; children: Dorcas, James and Lewis. His brother Edward; sister Elizabeth. [Other source states brother Edward m. Winnefort ?, whose children were (E)zadack, Jehu (had a son William B. Mumford), Easter, Mary, Salter, Anmareda.] (Source: __)</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70 October 11 -- Dorcas Mumford of Onslow Co. m. James Gillespie. Gillespie was a tanner but later became a member of the N.C. House of Commons; member of the State Senate; and Congressman. One of their children, Mildred, married Thomas Routledge. Other children: David, Joseph, Lucy, Elizabeth (who m. Aaron Morgan), Jane, and grand</w:t>
        <w:softHyphen/>
        <w:t>sons James Gillespie and James Washington Morgan. Dorcas and James resided in Duplin Co., NC. (Source: Colonial Granville County and Its</w:t>
      </w:r>
    </w:p>
    <w:p>
      <w:pPr>
        <w:pStyle w:val="Normal"/>
        <w:widowControl w:val="false"/>
        <w:rPr>
          <w:rFonts w:ascii="Courier New" w:hAnsi="Courier New" w:cs="Courier New"/>
          <w:lang w:val="en-US" w:eastAsia="en-US"/>
        </w:rPr>
      </w:pPr>
      <w:r>
        <w:rPr>
          <w:rFonts w:cs="Courier New" w:ascii="Courier New" w:hAnsi="Courier New"/>
          <w:lang w:val="en-US" w:eastAsia="en-US"/>
        </w:rPr>
        <w:t>People, 1965, p. 203;.)</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71 (Col.) Joseph Montford is listed on the tax rolls of Bute County, NC in 1771, and Joseph Montford, Esq. is listed on the tax rolls of Franklin-</w:t>
        <w:softHyphen/>
        <w:t>Warren-Vance Counties the same year. (Source: North Carolina Taxpayers, p. 14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75 Joseph Montfort of Halifax County was the owner of the Brigantine "Betsy" and the Sloop "Halifax. " (Source: Index and Digest of Hathaway's North Carolina Historical and Genealogical Helper, p.10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2 Charles Mumford, Private in Coleman's Company, received land certificate for twelve months' service. (Source: Roster of Soldiers from North Carolina in the American Revolution, p. __.)</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3 Land warrant of 3,840 acres awarded to Capt. Joseph Montford of Halifax County for 84 months of military service during the American Revolution. Much of that land was purchased a few years later by Robert Muir, also of Halifax County. Muir later willed 1,000 acres of Montford's land to nephew, Robert Muir, and another 1,000 acres to Joseph Montford smith. (Source: The 18__ will of Robert Muir, Halifax County, NC Probate Records; Roster of Soldiers from North Carolina in the American Revolution, p. 239.)</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3 Mills Mumford is a resident of Duplin Co., NC. (Source: Latter Day Saints microfilm.)</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 xml:space="preserve">1786 Zadock Mumford is listed as resident of Duplin Co., NC. (Source: Latter day Saints microfilm.)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6 Oct. 9 -- John Mumford of Onslow Co., NC married Susannah Hawkins. Zadock Mumford supplied the bond. [Dates conflict. Gr-grandson says marriage date was 8-31-1785; marriage records indicate 10</w:t>
        <w:softHyphen/>
        <w:t>9-1786. However, first child born 7-1786.] Children: sally, b. 7-18-1786 NC; Susanna b. 10</w:t>
        <w:softHyphen/>
        <w:t>29-1788 NC; John b. 6-8-1792; Zaddock b. 11-7-1800 NC. [John] d. 4-7-1820; wife Susanna d. 6-5-1812. (Source: ; Writings of James Everett Mumford, M.D., of Pleasant Hill, LA, dated 8-7</w:t>
        <w:softHyphen/>
        <w:t>1925, entitled, "History of the French House of De Montfort from whom the Mumford's Descended. "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88 Benjamin Gilstrap marries Mary Mumford, and Samuel Taylor and Sarah Mumford also marry. Both in Duplin Co., NC. (Source: The North Carolina Genealogical Society Journal, Vol. VIII, No.4, Nov. 1982.)</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90 Jehu Mumford of Onslow and Duplin Cos., Wilmington District, NC brother to John. [Gr-grandson first states in his writing that Jehu married Susannah, but later refers to "Jehu Mumford (My grandfather's Brother) . " ] Jehu was father of William Bruce Mumford. During the civil War, William was executed for taking the U.S. flag down from the Mint because the city had not yet surrendered. He refused to take the oath of allegiance to the U.S. and was executed 6-7-1862. Described as a hero, his belongings are kept in a New Orleans museum. His grave, however, is in the Old Fireman's Ceme</w:t>
        <w:softHyphen/>
        <w:t>tery and bears only the inscription "Mumford's Grave." Said to have been a handsome, dashing young man, a daredevil, and very lucky in cards. (Source: Writings of James Everett Mumford, M.D., of Pleasant Hill, LA, dated 8-7-1825, entitled, "History of the French House of De Montfort from Whom the Mumford's Descended.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91/2 Lewis Mumford of Onslow Co. died. Was the son of Joseph &amp; Millia Mumford wife was Elizabeth Foy, daughter of James Foy, Esq. Children were:</w:t>
      </w:r>
    </w:p>
    <w:p>
      <w:pPr>
        <w:pStyle w:val="Normal"/>
        <w:widowControl w:val="false"/>
        <w:rPr>
          <w:rFonts w:ascii="Courier New" w:hAnsi="Courier New" w:cs="Courier New"/>
          <w:lang w:val="en-US" w:eastAsia="en-US"/>
        </w:rPr>
      </w:pPr>
      <w:r>
        <w:rPr>
          <w:rFonts w:cs="Courier New" w:ascii="Courier New" w:hAnsi="Courier New"/>
          <w:lang w:val="en-US" w:eastAsia="en-US"/>
        </w:rPr>
        <w:t>Edward (became an attorney); Joseph who married Edith Marenda Thomas; and Charlotte. Joseph and Charlotte were raised in the Gillespie household in Duplin County, NC. (Source: Colonial Gran</w:t>
        <w:softHyphen/>
        <w:t>ville County and Its People, 1965, p. 203.)</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92 Will of Lewis Mumford of Onslow Co. names wife Elizabeth, and children Charlotte, Joseph and Edward. Also names James Gillespie, bro. James Mumford. (Source: Colonists of Carolina In the Lineage of Hon. W.D. Humphrey, by B.H. Abee, William Bryd Press, Inc., Richmond, VA 1938, pp. 243-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792/3 James Mumford, son of Joseph &amp; Millie Mumford of Onslow Co., dies. His wife, Penelope (who next married Frederick Harget); children: Rebeckah, Bryan, Elizabeth and James. (Source: Colonial Granville County and Its People, 1965, p. 203.)</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 xml:space="preserve">1795 RICHARD HONTFORD (Munford) of Halifax County, NC .: makes will naming wife, Ann, and children Joseph, Jeffrey, Thomas, John, William, Samuel, Polly and sally. Also names Ambrose and Vincent Harper. (Source: Latter Day Saints microfilm of Halifax County, North Carolina probate records.)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1801 captain Edward Montfort, b. 1-17-1734, of Halifax County, NC makes Will. Wife was Mrs. Elizabeth "Betty" (Hall) Brodnax (widow of Edward Brodnax of Charles City Co., VA), son James Hall, grandsons Thomas Cincinnati &amp; Edward, daughters Susanna Taylor (wife of Edward Alexander Taylor) , Martha E., and mulatto daughter, Carolina Matilda. Edward is listed as Captain serving in Halifax county, NC Regiment [during Revolutionary War]. [Edward was prob. born in VA; his wife from Charles City Co., VA.] (Source: Latter Day Saints microfilm of Halifax County, North Carolina probate records; Genealogies of Virginia Families, Vol. II, Genealogical Publ. Co., 1981, pp. 741</w:t>
        <w:softHyphen/>
        <w:t>742; Colonial Soldiers of the South 1732-1771, p.800; Births 1720-1792 from the Bristol Parish Register of Henrico. Prince George and Dinwiddie, John B. Boddie, 1961, p. __; DAR Patriot Index book, p.487.)</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This overview has been provided so that future genealogists might be assisted. Trying to research a family heritage is difficult when it is found only in pieces. Hopefully, gathering these together and forming this overview will aid someone else in the future.</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In addition, it leads up to this writer's known ancestor, Richard Munford/Montford, and the other Montforts who resided there in Halifax County, North Carolina. Richard's parents are yet unknown, but he was probably born in the early 17005 in Virginia.</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Another Montfort family in Halifax county, NC was the family of Edward Montfort. He was born January 17, 1734, was from Virginia, and was a captain in the American Revolution.</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Even though it is unclear whether Edward was, in fact, related to our own Richard (both were similar in age and probably both from Virginia), it is still quite possible that they were somehow related. Therefore, Edward's will should not be ignored. Excerpts from his will follow:</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Will of EDWARD MONTFORT, dated 11-3-1801.</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Son James Ball Montfort -- all property in Virginia.</w:t>
      </w:r>
    </w:p>
    <w:p>
      <w:pPr>
        <w:pStyle w:val="Normal"/>
        <w:widowControl w:val="false"/>
        <w:rPr>
          <w:rFonts w:ascii="Courier New" w:hAnsi="Courier New" w:cs="Courier New"/>
          <w:lang w:val="en-US" w:eastAsia="en-US"/>
        </w:rPr>
      </w:pPr>
      <w:r>
        <w:rPr>
          <w:rFonts w:cs="Courier New" w:ascii="Courier New" w:hAnsi="Courier New"/>
          <w:lang w:val="en-US" w:eastAsia="en-US"/>
        </w:rPr>
        <w:t xml:space="preserve">Grandson, Thomas Cincinnati Montfort -- lower end of the tract of land. </w:t>
      </w:r>
    </w:p>
    <w:p>
      <w:pPr>
        <w:pStyle w:val="Normal"/>
        <w:widowControl w:val="false"/>
        <w:rPr>
          <w:rFonts w:ascii="Courier New" w:hAnsi="Courier New" w:cs="Courier New"/>
          <w:lang w:val="en-US" w:eastAsia="en-US"/>
        </w:rPr>
      </w:pPr>
      <w:r>
        <w:rPr>
          <w:rFonts w:cs="Courier New" w:ascii="Courier New" w:hAnsi="Courier New"/>
          <w:lang w:val="en-US" w:eastAsia="en-US"/>
        </w:rPr>
        <w:t>Daughter, Susanna Montfort</w:t>
      </w:r>
    </w:p>
    <w:p>
      <w:pPr>
        <w:pStyle w:val="Normal"/>
        <w:widowControl w:val="false"/>
        <w:rPr>
          <w:rFonts w:ascii="Courier New" w:hAnsi="Courier New" w:cs="Courier New"/>
          <w:lang w:val="en-US" w:eastAsia="en-US"/>
        </w:rPr>
      </w:pPr>
      <w:r>
        <w:rPr>
          <w:rFonts w:cs="Courier New" w:ascii="Courier New" w:hAnsi="Courier New"/>
          <w:lang w:val="en-US" w:eastAsia="en-US"/>
        </w:rPr>
        <w:t>Grandson, Edward Montfort</w:t>
      </w:r>
    </w:p>
    <w:p>
      <w:pPr>
        <w:pStyle w:val="Normal"/>
        <w:widowControl w:val="false"/>
        <w:rPr>
          <w:rFonts w:ascii="Courier New" w:hAnsi="Courier New" w:cs="Courier New"/>
          <w:lang w:val="en-US" w:eastAsia="en-US"/>
        </w:rPr>
      </w:pPr>
      <w:r>
        <w:rPr>
          <w:rFonts w:cs="Courier New" w:ascii="Courier New" w:hAnsi="Courier New"/>
          <w:lang w:val="en-US" w:eastAsia="en-US"/>
        </w:rPr>
        <w:t>Daughter, Martha E. Montfort</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willed to little mulatto girl Carolina Mathilda [?] may be taught to read and write to survive [?] &amp; weave and be carried to Virginia and freed, at the age of eighteen and that she be decently brought up, and further I direct if anyone of my legatees refuse to conform to this my will they shall forfeit their legacy -- to the conformable legatees and in lieu I will them ten pounds currency.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Another interesting Halifax County, NC Will is that of Edward's daughter, Martha Elizabeth, who apparently never married. Note her reference of a person called Zachariah Taylor. since that was a common name among President Zach's ancestors, it is puzzling to whom Martha was referring. This reference is also interesting because members of the famous Taylor family tree resided in that area of North Carolina during that same time period. Excerpts from her will follow:</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Will of MARTHA ELIZABETH MONFORD, dated 10-22[? ]-1834</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Nephew James, son of brother James -- Negro, Abraham</w:t>
      </w:r>
    </w:p>
    <w:p>
      <w:pPr>
        <w:pStyle w:val="Normal"/>
        <w:widowControl w:val="false"/>
        <w:rPr>
          <w:rFonts w:ascii="Courier New" w:hAnsi="Courier New" w:cs="Courier New"/>
          <w:lang w:val="en-US" w:eastAsia="en-US"/>
        </w:rPr>
      </w:pPr>
      <w:r>
        <w:rPr>
          <w:rFonts w:cs="Courier New" w:ascii="Courier New" w:hAnsi="Courier New"/>
          <w:lang w:val="en-US" w:eastAsia="en-US"/>
        </w:rPr>
        <w:t>Niece Nanci Munford -- Negro girl</w:t>
      </w:r>
    </w:p>
    <w:p>
      <w:pPr>
        <w:pStyle w:val="Normal"/>
        <w:widowControl w:val="false"/>
        <w:rPr>
          <w:rFonts w:ascii="Courier New" w:hAnsi="Courier New" w:cs="Courier New"/>
          <w:lang w:val="en-US" w:eastAsia="en-US"/>
        </w:rPr>
      </w:pPr>
      <w:r>
        <w:rPr>
          <w:rFonts w:cs="Courier New" w:ascii="Courier New" w:hAnsi="Courier New"/>
          <w:lang w:val="en-US" w:eastAsia="en-US"/>
        </w:rPr>
        <w:t>Niece Martha Ann M. -- Negro girl, Linney</w:t>
      </w:r>
    </w:p>
    <w:p>
      <w:pPr>
        <w:pStyle w:val="Normal"/>
        <w:widowControl w:val="false"/>
        <w:rPr>
          <w:rFonts w:ascii="Courier New" w:hAnsi="Courier New" w:cs="Courier New"/>
          <w:lang w:val="en-US" w:eastAsia="en-US"/>
        </w:rPr>
      </w:pPr>
      <w:r>
        <w:rPr>
          <w:rFonts w:cs="Courier New" w:ascii="Courier New" w:hAnsi="Courier New"/>
          <w:lang w:val="en-US" w:eastAsia="en-US"/>
        </w:rPr>
        <w:t>Nephew William M., son of James, Negro boy, Aaron</w:t>
      </w:r>
    </w:p>
    <w:p>
      <w:pPr>
        <w:pStyle w:val="Normal"/>
        <w:widowControl w:val="false"/>
        <w:rPr>
          <w:rFonts w:ascii="Courier New" w:hAnsi="Courier New" w:cs="Courier New"/>
          <w:lang w:val="en-US" w:eastAsia="en-US"/>
        </w:rPr>
      </w:pPr>
      <w:r>
        <w:rPr>
          <w:rFonts w:cs="Courier New" w:ascii="Courier New" w:hAnsi="Courier New"/>
          <w:lang w:val="en-US" w:eastAsia="en-US"/>
        </w:rPr>
        <w:t>Edward Alexander Taylor -- Negro Ellick[?] and grey mare</w:t>
      </w:r>
    </w:p>
    <w:p>
      <w:pPr>
        <w:pStyle w:val="Normal"/>
        <w:widowControl w:val="false"/>
        <w:rPr>
          <w:rFonts w:ascii="Courier New" w:hAnsi="Courier New" w:cs="Courier New"/>
          <w:lang w:val="en-US" w:eastAsia="en-US"/>
        </w:rPr>
      </w:pPr>
      <w:r>
        <w:rPr>
          <w:rFonts w:cs="Courier New" w:ascii="Courier New" w:hAnsi="Courier New"/>
          <w:lang w:val="en-US" w:eastAsia="en-US"/>
        </w:rPr>
        <w:t>Susannah Taylor -- Negro Delia</w:t>
      </w:r>
    </w:p>
    <w:p>
      <w:pPr>
        <w:pStyle w:val="Normal"/>
        <w:widowControl w:val="false"/>
        <w:rPr>
          <w:rFonts w:ascii="Courier New" w:hAnsi="Courier New" w:cs="Courier New"/>
          <w:lang w:val="en-US" w:eastAsia="en-US"/>
        </w:rPr>
      </w:pPr>
      <w:r>
        <w:rPr>
          <w:rFonts w:cs="Courier New" w:ascii="Courier New" w:hAnsi="Courier New"/>
          <w:lang w:val="en-US" w:eastAsia="en-US"/>
        </w:rPr>
        <w:t>Martha Taylor -- Negro girl, Iesepky[?], and one bed</w:t>
      </w:r>
    </w:p>
    <w:p>
      <w:pPr>
        <w:pStyle w:val="Normal"/>
        <w:widowControl w:val="false"/>
        <w:rPr>
          <w:rFonts w:ascii="Courier New" w:hAnsi="Courier New" w:cs="Courier New"/>
          <w:lang w:val="en-US" w:eastAsia="en-US"/>
        </w:rPr>
      </w:pPr>
      <w:r>
        <w:rPr>
          <w:rFonts w:cs="Courier New" w:ascii="Courier New" w:hAnsi="Courier New"/>
          <w:lang w:val="en-US" w:eastAsia="en-US"/>
        </w:rPr>
        <w:t>Niece Elizabeth Andrews -- Negro woman, Betty</w:t>
      </w:r>
    </w:p>
    <w:p>
      <w:pPr>
        <w:pStyle w:val="Normal"/>
        <w:widowControl w:val="false"/>
        <w:rPr>
          <w:rFonts w:ascii="Courier New" w:hAnsi="Courier New" w:cs="Courier New"/>
          <w:lang w:val="en-US" w:eastAsia="en-US"/>
        </w:rPr>
      </w:pPr>
      <w:r>
        <w:rPr>
          <w:rFonts w:cs="Courier New" w:ascii="Courier New" w:hAnsi="Courier New"/>
          <w:lang w:val="en-US" w:eastAsia="en-US"/>
        </w:rPr>
        <w:t>Nephew Sidney Monford, son of my bro. James -- Negro boy, Enoch, and portion of tract of land</w:t>
      </w:r>
    </w:p>
    <w:p>
      <w:pPr>
        <w:pStyle w:val="Normal"/>
        <w:widowControl w:val="false"/>
        <w:rPr>
          <w:rFonts w:ascii="Courier New" w:hAnsi="Courier New" w:cs="Courier New"/>
          <w:lang w:val="en-US" w:eastAsia="en-US"/>
        </w:rPr>
      </w:pPr>
      <w:r>
        <w:rPr>
          <w:rFonts w:cs="Courier New" w:ascii="Courier New" w:hAnsi="Courier New"/>
          <w:lang w:val="en-US" w:eastAsia="en-US"/>
        </w:rPr>
        <w:t>Nephew Robert B. Monford, son of James -- Negro boy, Jordan Brother James -- Negroes Chance, Andrew, Edenborough, Sucky, and all remaining residue of estate.</w:t>
      </w:r>
    </w:p>
    <w:p>
      <w:pPr>
        <w:pStyle w:val="Normal"/>
        <w:widowControl w:val="false"/>
        <w:rPr>
          <w:rFonts w:ascii="Courier New" w:hAnsi="Courier New" w:cs="Courier New"/>
          <w:lang w:val="en-US" w:eastAsia="en-US"/>
        </w:rPr>
      </w:pPr>
      <w:r>
        <w:rPr>
          <w:rFonts w:cs="Courier New" w:ascii="Courier New" w:hAnsi="Courier New"/>
          <w:lang w:val="en-US" w:eastAsia="en-US"/>
        </w:rPr>
        <w:t>Nephew Edward Monford [Taylor?], my sister's son (if living) -</w:t>
        <w:softHyphen/>
        <w:t>the whole of the money arising from the sale of my stock of every description, except the grey mare.</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It is further my will and desire that the Negroes I have be</w:t>
        <w:softHyphen/>
        <w:t>queathed to Edward A. Taylor, Susannah Taylor and Martha Taylor be hired out annually by my friend-nephew Jas. Monford and the money arising therefrom be appropriated solely to their benefit, without the agency or management of any part thereof by Zachariah Taylor. . . . , ( Bro . James -- Executor. )</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THE DUTCH LINE</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t>At this point, no one knows which particular English line is our own. We may never know; however, the English Montford/ Mumford line should not be confused with the family lineage of the Dutch immigrant, PIETER MONFORT a/k/a Monfoort. Even though Pieter Monfort may have possibly had English roots himself, his American descendants have a Dutch heritage rather than English. Pieter immigrated to the New England area during the 1600s, and his descendants gradually migrated into Kentucky and then spread through the south, including Texas. In fact, it is said that a street in Dallas is named for the Dutchman.</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pPr>
      <w:r>
        <w:rPr>
          <w:rFonts w:cs="Courier New" w:ascii="Courier New" w:hAnsi="Courier New"/>
          <w:lang w:val="en-US" w:eastAsia="en-US"/>
        </w:rPr>
        <w:t xml:space="preserve">(NOTE: It was recently discovered that this writer is also related to the Dutchman, Pieter Monfort on my father's side. The English Mumford line is through my mother's line. </w:t>
      </w:r>
      <w:hyperlink r:id="rId2">
        <w:r>
          <w:rPr>
            <w:rStyle w:val="InternetLink"/>
          </w:rPr>
          <w:t>Margaret Butler</w:t>
        </w:r>
      </w:hyperlink>
      <w:r>
        <w:rPr>
          <w:rFonts w:cs="Courier New" w:ascii="Courier New" w:hAnsi="Courier New"/>
          <w:lang w:val="en-US" w:eastAsia="en-US"/>
        </w:rPr>
        <w:t>)</w:t>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rPr>
      </w:pPr>
      <w:r>
        <w:rPr>
          <w:rFonts w:cs="Courier New" w:ascii="Courier New" w:hAnsi="Courier New"/>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et.Butler@oscn.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7:12:00Z</dcterms:created>
  <dc:creator>James Munford</dc:creator>
  <dc:description/>
  <dc:language>en-US</dc:language>
  <cp:lastModifiedBy>James Munford</cp:lastModifiedBy>
  <dcterms:modified xsi:type="dcterms:W3CDTF">2000-10-10T12:28:00Z</dcterms:modified>
  <cp:revision>23</cp:revision>
  <dc:subject/>
  <dc:title>Overview -- 1607-1801</dc:title>
</cp:coreProperties>
</file>