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/>
      </w:pPr>
      <w:r>
        <w:rPr/>
        <w:t>Thursday 31st March 2022</w:t>
      </w:r>
    </w:p>
    <w:p>
      <w:pPr>
        <w:pStyle w:val="Normal"/>
        <w:rPr/>
      </w:pPr>
      <w:r>
        <w:rPr/>
        <w:t>It is a trip on the Nepean Belle Paddle Wheeler.  This cruise on the Nepean River will tale 2 1/2 hours and will take us up the Nepean River George through very scenic Surrounds.  The boat is equipped with a bar and lunch table facilities.   Please note that drinks onboard can only be purchased with cash.  A lunch will be served while we cruise the river and we will be entertained by the Captain's commentary.</w:t>
      </w:r>
    </w:p>
    <w:p>
      <w:pPr>
        <w:pStyle w:val="Normal"/>
        <w:rPr/>
      </w:pPr>
      <w:r>
        <w:rPr/>
        <w:t xml:space="preserve">Guests are asked to be at the dock at Penrith ready to board by 11.30 am for a 12.00 noon departure.  The cost is $53.00 per person.  Please register and pay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27:00Z</dcterms:created>
  <dc:creator>Owner</dc:creator>
  <dc:description/>
  <cp:keywords/>
  <dc:language>en-US</dc:language>
  <cp:lastModifiedBy>Owner</cp:lastModifiedBy>
  <dcterms:modified xsi:type="dcterms:W3CDTF">2021-12-02T06:10:00Z</dcterms:modified>
  <cp:revision>1</cp:revision>
  <dc:subject/>
  <dc:title>Thursday 31st March 2022</dc:title>
</cp:coreProperties>
</file>