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pecial Relationship</w:t>
      </w:r>
    </w:p>
    <w:p>
      <w:pPr>
        <w:pStyle w:val="Normal"/>
        <w:rPr/>
      </w:pPr>
      <w:r>
        <w:rPr/>
        <w:t xml:space="preserve">Michael Sheen once again takes on the role of Tony Blair, this time highlighting the “special relationship” between Britain and America and in particular, his relationship with Bill Clinton (Dennis Quaid). The American President recognises Blair’s emergence as a potent political force for liberalism and a genuine friendship seems to develop – even to the point of Blair standing by Clinton in the midst of the Monica Lewinsky affair. But as world events develop, the junior partner gradually appears the more statesmanlike of the two. And as Clinton’s influence fades, he wonders whether Blair will stay true to his liberal ideals. Sheen and Quaid are faultless and are backed up by solid performances by Helen McCrory and Hope Davis as the first ladies. While </w:t>
      </w:r>
      <w:r>
        <w:rPr>
          <w:i/>
          <w:iCs/>
        </w:rPr>
        <w:t>The Special Relationship</w:t>
      </w:r>
      <w:r>
        <w:rPr/>
        <w:t xml:space="preserve"> never reaches great heights, it is an astute insight into a slice of history.</w:t>
      </w:r>
    </w:p>
    <w:p>
      <w:pPr>
        <w:pStyle w:val="Normal"/>
        <w:rPr/>
      </w:pPr>
      <w:r>
        <w:rPr/>
        <w:t>C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26:00Z</dcterms:created>
  <dc:creator>Craig R Coventry</dc:creator>
  <dc:description/>
  <dc:language>en-US</dc:language>
  <cp:lastModifiedBy>Craig R Coventry</cp:lastModifiedBy>
  <dcterms:modified xsi:type="dcterms:W3CDTF">2010-06-29T13:03:00Z</dcterms:modified>
  <cp:revision>25</cp:revision>
  <dc:subject/>
  <dc:title>The Special Relationship</dc:title>
</cp:coreProperties>
</file>