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n On The Tr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atrice Leconte directs this film, which sees an unlikely friendship blossom in a sleepy French town between Milan, a drifting bank robber (former French rocker Johnny Halliday), and Manesquier, a retired school-teacher (Jean Rochefort). Manesquier, a man of poetry and dreams, quickly works out the reason for his house-guest’s stay, but yearning for a more exciting occupation, becomes fascinated with Milan’s way of life. Milan in turn, yearns for a more serene and ordered existence, and when a student arrives for a lesson with the absent Manesquier, he even pretends to be a teacher, complete with pipe and scholarly manner. A very clever script and characters that you warm to make this film an absolute delight!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51:00Z</dcterms:created>
  <dc:creator>Criag</dc:creator>
  <dc:description/>
  <dc:language>en-US</dc:language>
  <cp:lastModifiedBy>Criag</cp:lastModifiedBy>
  <dcterms:modified xsi:type="dcterms:W3CDTF">2011-03-07T08:51:00Z</dcterms:modified>
  <cp:revision>2</cp:revision>
  <dc:subject/>
  <dc:title>Man On The Train</dc:title>
</cp:coreProperties>
</file>