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 Days and 40 Nights</w:t>
      </w:r>
    </w:p>
    <w:p>
      <w:pPr>
        <w:pStyle w:val="Normal"/>
        <w:rPr/>
      </w:pPr>
      <w:r>
        <w:rPr/>
      </w:r>
    </w:p>
    <w:p>
      <w:pPr>
        <w:pStyle w:val="Normal"/>
        <w:rPr/>
      </w:pPr>
      <w:r>
        <w:rPr/>
        <w:t xml:space="preserve">Josh Harnett plays a hip, groovy, gorgeous web designer who can’t get over his last big relationship even when he is making love to other hip, groovy, gorgeous people. Then a revelation: perhaps the cure lies in the Catholic tradition of Lent. For forty days he will abstain from all forms of sex. No kissing. No touching. No self-gratification. All goes well until he meets the girl of his dreams (Shannyn Sossamon). The pressure mounts, as it is not only his relationship that is growing. Unbeknown to him, there is big money at stake for those gambling on when his dam will burst, and some people will do anything to w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10:00Z</dcterms:created>
  <dc:creator>Information Technology</dc:creator>
  <dc:description/>
  <dc:language>en-US</dc:language>
  <cp:lastModifiedBy>Craig</cp:lastModifiedBy>
  <dcterms:modified xsi:type="dcterms:W3CDTF">2002-02-27T10:26:00Z</dcterms:modified>
  <cp:revision>11</cp:revision>
  <dc:subject/>
  <dc:title>40 Days and 40 Nights</dc:title>
</cp:coreProperties>
</file>